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0824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6526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988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596452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343675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2266198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